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-13970</wp:posOffset>
                </wp:positionV>
                <wp:extent cx="7086600" cy="1842770"/>
                <wp:effectExtent l="635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42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الإدارة العامة للتربية و التعليم بالحدود الشما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 xml:space="preserve">ثانوية أبي بكر الصدي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مركز مصادر ال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سجل المترددين على المكت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9.45pt;margin-top:-1.1pt;width:557.95pt;height:145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وزارة التربية و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الإدارة العامة للتربية و التعليم بالحدود الشما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 xml:space="preserve">ثانوية أبي بكر الصدي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مركز مصادر ال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سجل المترددين على المكتب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6000" y="353160"/>
                            <a:ext cx="84024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308520"/>
                            <a:ext cx="1371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86;top:556;width:1322;height:161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486;width:2159;height:158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315200" cy="822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8229600"/>
                          <a:chOff x="0" y="0"/>
                          <a:chExt cx="7315200" cy="8229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520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114480"/>
                            <a:ext cx="7201080" cy="8115480"/>
                          </a:xfrm>
                          <a:prstGeom prst="verticalScroll">
                            <a:avLst>
                              <a:gd name="adj" fmla="val 324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S_Free"/>
                                  <w:color w:val="000000"/>
                                  <w:lang w:val="en-US" w:bidi="ar-SA"/>
                                </w:rPr>
                                <w:t>م</w:t>
                                <w:t>الاسم</w:t>
                                <w:t>معلم</w:t>
                                <w:t>طالب</w:t>
                                <w:t xml:space="preserve">اليوم </w:t>
                                <w:t>التاريخ</w:t>
                                <w:t>الغرض من الزيارة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مغربي  يحيى الدش                                                                                                                      أ .   صالح التركي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MCS Rika S_U normal.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648pt" coordorigin="0,0" coordsize="11520,12960">
                <v:rect id="shape_0" stroked="f" o:allowincell="f" style="position:absolute;left:0;top:0;width:11519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f" o:allowincell="f" style="position:absolute;left:90;top:180;width:11339;height:12779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S_Free"/>
                            <w:color w:val="000000"/>
                            <w:lang w:val="en-US" w:bidi="ar-SA"/>
                          </w:rPr>
                          <w:t>م</w:t>
                          <w:t>الاسم</w:t>
                          <w:t>معلم</w:t>
                          <w:t>طالب</w:t>
                          <w:t xml:space="preserve">اليوم </w:t>
                          <w:t>التاريخ</w:t>
                          <w:t>الغرض من الزيارة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مغربي  يحيى الدش                                                                                                                      أ .   صالح التركي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MCS Rika S_U normal.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1:54:00Z</dcterms:created>
  <dc:creator>سعود النوري البكر</dc:creator>
  <dc:description/>
  <cp:keywords/>
  <dc:language>en-US</dc:language>
  <cp:lastModifiedBy>WIN XP</cp:lastModifiedBy>
  <cp:lastPrinted>2005-12-06T19:54:00Z</cp:lastPrinted>
  <dcterms:modified xsi:type="dcterms:W3CDTF">2005-12-10T16:20:00Z</dcterms:modified>
  <cp:revision>7</cp:revision>
  <dc:subject/>
  <dc:title> </dc:title>
</cp:coreProperties>
</file>